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03237817"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51329249"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501583872"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054660839"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740092758"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2089031497"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99871501"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553157006"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